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67"/>
        <w:gridCol w:w="338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ON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Bennett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ed PE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nettmary@deanza.edu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sie Hanna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Health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acassie@fhda.edu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ta Kandula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Health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dulaanita@deanza.edu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ff Schinske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Health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nskejeff@fhda.edu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ron Lilly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iness and Computer Systems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llybyron@fhda.edu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ren Lucas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ve Arts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aswarren@deanza.edu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gene Rodriguez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ve Arts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riguezeugene@deanza.edu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an Lee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cultural Studies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eethan@deanza.edu</w:t>
            </w:r>
          </w:p>
        </w:tc>
      </w:tr>
      <w:tr>
        <w:trPr>
          <w:trHeight w:val="1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men Lizardi-Folley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cultural Studies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zardifolleycarmen@deanza.edu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y Leonard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 Arts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nardamy@deanza.edu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a Chang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ary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lena@deanza.edu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e Appio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anufacturing &amp; Design Technology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iomichael@fhda.edu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hel Pacheco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hysical Education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hecorachel@fhda.edu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 Healy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cience &amp; Humanities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lymark@fhda.edu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nnon Hassett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cience &amp; Humanities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settshannon@fhda.edu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Stockwell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cience &amp; Humanities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wellrobert@fhda.edu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 Wei Sun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cience &amp; Humanities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liwei@fhda.edu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Clem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ervices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mrob@fhda.edu</w:t>
            </w:r>
          </w:p>
        </w:tc>
      </w:tr>
    </w:tbl>
    <w:p>
      <w:pPr>
        <w:pStyle w:val="Normal"/>
        <w:rPr/>
      </w:pPr>
      <w:r>
        <w:rPr/>
        <w:t>Liaisons 2012-1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3:34:00Z</dcterms:created>
  <dc:creator>Staff Faculty</dc:creator>
  <dc:description/>
  <dc:language>en-US</dc:language>
  <cp:lastModifiedBy>Mary Pape</cp:lastModifiedBy>
  <dcterms:modified xsi:type="dcterms:W3CDTF">2012-10-10T13:34:00Z</dcterms:modified>
  <cp:revision>2</cp:revision>
  <dc:subject/>
  <dc:title>NAME</dc:title>
</cp:coreProperties>
</file>